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2.32</w:t>
        <w:tab/>
        <w:t>D.</w:t>
        <w:tab/>
        <w:t>Form: Declaration Supporting Motion for Continuance of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CONTINUANCE OF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 xml:space="preserve">e.g., the attorney of record for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facts showing good cause, e.g., when witness is unavail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 xml:space="preserve">]_ _ </w:t>
      </w:r>
      <w:r>
        <w:rPr/>
        <w:t xml:space="preserve">was subpoena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appear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ut will be unavailable owing to the following unavoidable emergency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Neither plaintiff nor I knew of the emergency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 xml:space="preserve">]_ _ </w:t>
      </w:r>
      <w:r>
        <w:rPr/>
        <w:t xml:space="preserve">is an essential witness in that </w:t>
      </w:r>
      <w:r>
        <w:rPr>
          <w:bCs/>
        </w:rPr>
        <w:t>_ _[</w:t>
      </w:r>
      <w:r>
        <w:rPr>
          <w:bCs/>
          <w:iCs/>
        </w:rPr>
        <w:t>e.g., he was the only nonparty who witnessed the event that gave rise to this lawsu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will be ready for trial on any date afte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2</dc:title>
</cp:coreProperties>
</file>